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маше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имашев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11.07.2014 № 4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я решения о разработке, формир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и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Тимашевского городского поселения Тима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2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 Настоящий Порядок определяет правила принятия решения о разработке, формирования, реализации муниципальных программ Тимашевского городского поселения Тимашевского района и оценки эффективности их реализации, а также контроля за их выполн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 Муниципальной программой  Тимашевского городского поселения Тимашевского района (далее – муниципальная программа) является система мероприятий (взаимоувязанных по задачам, срокам осуществления и ресурсам)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нструментов,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 обеспечивающих эффективное решение приоритетных задач социально-экономического, научно-технического, инвестиционного, эколог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В настоящем Порядке используются следующие понятия и терм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sub_203"/>
      <w:bookmarkEnd w:id="0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координатор муниципальной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администрация Тимашевского городского поселения Тимашевского района в лице отраслевых (функциональных) органов, в компетенции которых находится вопрос, регулируемый разрабатываемой программ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далее – координатор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рамм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1" w:name="sub_203"/>
      <w:bookmarkStart w:id="2" w:name="sub_204"/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координатор под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траслевые (функциональные) органы администрации Тимашевского городского поселения Тимашевского района, являющиеся ответственными за разработку и реализацию подпрограммы</w:t>
      </w:r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обладающий полномочиями, установленными настоящим Порядк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– координатор подпрограмм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1.3. Муниципальная программа разрабатывается и утверждается на срок не менее трех лет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1.4. Муниципальная программа может включать подпрограммы и (или) основные мероприят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ление муниципальной программы на подпрограммы и (или) основные мероприятия, осуществляется исходя из масштабности и сложности решаемых муниципальной программой задач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Подпрограмма муниципальной программы (далее – подпрограмма) включает комплекс взаимоувязанных по целям, срокам и ресурсам мероприятий, направленных на решение отдельных целей и задач в рамках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исходя из приоритетов, сформулированных в основных направлениях социально-экономического развития Тимашевского городского поселения Тимашевского района и в программе комплексного социально-экономического развития Тимашевского городского поселения Тимашевского района, с учетом возможностей финансового и ресурсного обеспеч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утвержд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Тимашевского городского поселения Тимаш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Требования к содерж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 М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ципаль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а имеет следующую структу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1. Паспорт муниципальной программы (по форме согласно приложению № 1 к настоящему Порядку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Par62"/>
      <w:bookmarkEnd w:id="3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2. Текстовая ча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, включающая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характеристика текущего состояния и прогноз развития соответствующей сферы реализации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еречень и краткое описан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 и основных мероприятий муниципальной программы (при наличии)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гноз сводных показателей муниципальных заданий по этапам реализации муниципальной программы (в случае оказания муниципальными учреждениями муниципальных услуг (выполнения работ) юридическим и (или) физическим лица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етодика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3. Подпрограммы (при наличии в виде приложений к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 К содержанию раздел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ъявляют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1. Раздел «Характеристика текущего состояния и 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характеристики текущего состояния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усматривается проведение анализа ее текущего состояния, включая выявление основных пробл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ализ должен включать характеристику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итики в регулируемой сфере, выявление потенциала для ее развития и существующих ограничений в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должен определять тенденции развития и планируемые макроэкономические показатели по итогам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При его формировании учитываются параметры прогноза социально-экономического развития муниципального образования, стратегические документы в сфере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и текущее состояние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2. Раздел «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мые в данном разделе цели и задачи целевой программы должны соответствовать основным направлениям стратегии и программы комплексного социально-экономического развития Тимашевского городского поселения Тимашев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должна обладать следующими свойства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пецифичность (цель должна соответствовать сфере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змеримость (достижение цели можно проверить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улировка цели должна быть ясной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стижение цели обеспечивается за счет решения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должны количественно характеризовать ход реализации, достижение целей и решение задач муниципальной программы, а такж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тражать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меть количественное знач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епосредственно зависеть от решения задач и реализации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твечать иным требованиям, определяемым в соответствии с настоящим Поряд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целевых показателей подлежат включению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читываются по методикам, утвержденным правовыми актами Российской Федерации, Краснодарского края, муниципальными правовыми актами, а также методикам, включенным в состав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характеризующие их целевые показатели муниципальной программы приводятся в табличной форме в соответствии с приложением № 2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евые показатели подпрограмм и основных мероприятий должны быть увязаны с целевыми показателями, характеризующими достижение целей и решение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указываются сроки реализации муниципальной программы. При необходимости также устанавливаются этапы реализации муниципальной программы, дается их описани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3. Раздел «Перечень и краткое описание подпрограмм и основных мероприятий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приводится перечень и краткое описание подпрограмм, а также перечень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должен содержать конкретные формулировки наименований основных мероприятий, отражать источники и объемы финансирования, непосредственные результаты их реализации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сштаб основного мероприятия должен обеспечивать возможность контроля за выполнением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основных мероприятий, реализация которых предполагает финансирование за счет средств местного бюджета, должен отражать соответствующие расходные обязательства Тимашевского городского поселения Тимашевского района и формироваться с учетом установленных бюджетным законодательством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приводится в табличной форме в соответствии с приложением № 3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4. Раздел «Обоснование ресурсного обеспечения муниципальной программ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и основным мероприяти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кстовой части приводится описание механизмов привлечения средств федерального и краевого бюджетов, а также внебюджетных источников для софинансирования мероприятий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выделения средств федерального (краевого) бюджета делается ссылка на соответствующую государственную программу Российской Федерации (Краснодарского края), в рамках которой предполагается привлечение средств для финансирования мероприятий муниципальной программы, и (или) иной правовой акт Российской Федерации (Краснодарского края), в соответствии с которым предоставляются средства федерального (краевого) бюджета  и бюджета Тимашевского городского поселения Тимашев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мероприятиям, предусматривающим финансирование за счет внебюджетных источников, приводится механизм привлечения внебюджетных средств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5. Раздел «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ли в рамках реализации муниципальной программы предусматривается оказание муниципальных услуг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</w:t>
      </w:r>
      <w:r>
        <w:rPr>
          <w:rFonts w:cs="Times New Roman" w:ascii="Times New Roman" w:hAnsi="Times New Roman"/>
          <w:sz w:val="28"/>
          <w:szCs w:val="28"/>
        </w:rPr>
        <w:t>работ) муниципальными учреждениями, приводится прогноз сводных показателей муниципальных заданий по этапам реализации муниципальной программ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подпрограммам, основным мероприятиям муниципальной программы по форме согласно приложению № 4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6</w:t>
      </w:r>
      <w:r>
        <w:rPr>
          <w:rFonts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«Методика оценки эффективности реализации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тепени достижения целей и решения задач муниципальной программы и входящих в нее подпрограмм и основных мероприят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тепени реализации мероприятий под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 раз в год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эффективности программы по итогам ее исполнения за отчетный финансовый год осуществляется отделом экономики и прогнозирования администрации Тимашевского городского поселения Тимашевского района, в соответствии с Порядком проведения оценки эффективности реализации муниципальных программ Тимашевского городского поселения Тимашевского района (приложение № 5  к настоящему Порядку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результатам указанной оценки администрацией Тимашевского городского поселения Тимашевского района,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2.7. Раздел «Механизм реал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контроль за ее выполнение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дел должен включать описание механизмов управления муниципальной программой, взаимодействия, разграничение полномочий и ответственности участников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правоотношений, связанных с реализацией муниципальной программы</w:t>
      </w:r>
      <w:r>
        <w:rPr>
          <w:rFonts w:eastAsia="TimesNewRomanPSMT;Times New Roman"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я за ее выполн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 Подпрограмма формируется с учетом согласованности основных параметров подпрограммы 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а имеет следующую структур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1. Паспорт подпрограммы (по форме согласно приложению № 6 к настоящему Порядк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2. Текстовая часть подпрограммы по следующим раздел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характеристика текущего состояния и прогноз развития соответствующей сферы социально-экономического развития Краснодар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еречень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основание ресурсного обеспечения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еханизм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3. 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4.  Мероприятия подпрограмм в обязательном порядке должны быть увязаны с конечными результатами под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 формируется в табличной форме в соответствии с приложением № 7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5. В муниципальную программу может включать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 Задачи подпрограммы могут также включать внедрение новых управленческих механизмов в сфере реализации муниципальной программы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ей (решения задач) подпрограммы формируются мероприятия, в состав которых включается финансирование содержания администрации Тимашевского городского поселения Тимашевского района, обеспечение деятельности муниципальных учреждений, находящихся в ее ведомственной (отраслевой) принадлежности, участвующих 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разработки, согласования и утверждения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, внесения изменений в муниципальны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Разработка муниципальных программ осуществляется на основании перечня муниципальных программ, утвержденного постановлением администрации Тимашевского городского поселения Тимаше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еречня муниципальных программ формируется отделом экономики и прогнозирования администрации Тимашевского городского поселения Тимашевского района (далее отдел экономики) на основании государственных программ Краснодарского края, предложений отраслевых (функциональных) органов администрации Тимашевского городского поселения Тимаше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Внесение изменений в перечень муниципальных программ, планируемых к реализации начиная с очередного финансового года, производится на основании предложений отраслевых (функциональных) органов администрации Тимашевского городского поселения Тимаше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Перечень муниципальных программ содерж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ых програм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оординаторов и исполнителей программ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4. Разработку проекта Программы осуществляет отраслевой (функциональный) орган администрации поселения, в компетенции которого находится вопрос, регулируемый данной Программой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Методическую помощь разработчику проекта Программы на этапе его разработки оказывает отдел экономики.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firstLine="7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Разработчик Программы представляет проект Программы  в финансовый отдел администрации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Тимашевского городского поселения 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финансовый отдел)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Финансовый отдел</w:t>
      </w:r>
      <w:r>
        <w:rPr>
          <w:rFonts w:cs="Times New Roman" w:ascii="Times New Roman" w:hAnsi="Times New Roman"/>
          <w:sz w:val="28"/>
          <w:szCs w:val="28"/>
        </w:rPr>
        <w:t xml:space="preserve"> в течение 7 календарных дней рассматривает и подготавливает заключение о возможности (невозможности) финансирования Программы и представляет его разработчику Программы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случае получения заключения о невозможности финансирования Программы, ее проект не подлежит утверждению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firstLine="7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Полученное положительное заключение финансового отдела и проект Программы разработчик Программы направляет в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тдел  </w:t>
      </w:r>
      <w:r>
        <w:rPr>
          <w:rFonts w:cs="Times New Roman" w:ascii="Times New Roman" w:hAnsi="Times New Roman"/>
          <w:sz w:val="28"/>
          <w:szCs w:val="28"/>
        </w:rPr>
        <w:t xml:space="preserve">экономики. 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ab/>
        <w:t xml:space="preserve">3.9. </w:t>
      </w:r>
      <w:r>
        <w:rPr>
          <w:spacing w:val="5"/>
          <w:sz w:val="28"/>
          <w:szCs w:val="28"/>
        </w:rPr>
        <w:t>Отдел экономики</w:t>
      </w:r>
      <w:r>
        <w:rPr>
          <w:sz w:val="28"/>
          <w:szCs w:val="28"/>
        </w:rPr>
        <w:t xml:space="preserve"> в течение 7 календарных дней подготавливает и направляет разработчику Программы заключение с учет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я структуры и содержания проекта Программы требованиям настоящего Поряд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ности решения проблемных вопросов программно-целевым методом и оценки взаимосвязи проблемных вопросов, целей, задач, мероприятий и социально-экономических результа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я количественных и качественных показателей (с учетом специфики Программы), характеризующих эффективность реализации Программы, соответствия их достижению целей и решению задач Программы.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В случае получения положительных заключений финансового отдел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и отдела  </w:t>
      </w:r>
      <w:r>
        <w:rPr>
          <w:rFonts w:cs="Times New Roman" w:ascii="Times New Roman" w:hAnsi="Times New Roman"/>
          <w:sz w:val="28"/>
          <w:szCs w:val="28"/>
        </w:rPr>
        <w:t>экономики разработчик Программы осуществляет процедуру проведения публичного обсуждения в соответствии с порядком проведения публичного обсуждения Программ согласно приложению № 8 к настоящему Порядку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сле проведения процедуры публичных обсуждений разработчик Программы в соответствии с подпунктом 7 пункта 2 статьи 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глашением о передаче полномочий по осуществлению внешнего муниципального финансового контроля от 29 октября 2012 года №3 направляет проект Программы в  контрольно – счетную палату муниципального образования Тимашевский район (далее Контрольно-счетная палата)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Контрольно-счетная палата в течение 7 календарных дней проводит финансово-экономическую экспертизу представленного проекта Программы и направляет заключение разработчику Программы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В случае получения положительного заключения Контрольно-счетной палаты разработчик Программы в течение 5 рабочих дней готовит проект постановления администрации Тимашевского городского поселения Тимашевского района об утверждении Программы и осуществляет его согласование в соответствии с действующими правилами документооборота.</w:t>
      </w:r>
    </w:p>
    <w:p>
      <w:pPr>
        <w:pStyle w:val="1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14. При получении отрицательного заключения Программа не принимаетс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3.15. Объем бюджетных ассигнований на финансовое обеспечение реализации Программ утверждается решением Совета о бюджете поселения на очередной финансовый год по соответствующей каждой Программе целевой статье расходов бюджета в соответствии с утвердившим Программу постановлением администрац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нения в ранее утвержденные муниципальные программы подлежат утверждению не позднее 31 декабря текущего финансового года, за исключением изменений, касающихся увеличения объема бюджетных ассигнований на финансовое обеспечение муниципальной программы в очередном финансовом году (плановом периоде), которые подлежат утверждению не позднее двух месяцев со дня вступления  в силу решения о бюдж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16. Внесение изменений в подпрограммы и основные мероприятия осуществляется путем внесения изменений в муниципальную программ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внесении изменений в муниципальную программу, подпрограмму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ое мероприятие, значения показателей муниципальной программы, подпрограммы, основного мероприятия, относящиеся к прошедшим периодам реализации муниципальной программы, изменению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7. В Программу могут быть внесены изменения в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нижения (увеличения) ожидаемых поступлений в бюджет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еобходимости изменения сроков реализации отдельных     мероприятий;</w:t>
      </w:r>
    </w:p>
    <w:p>
      <w:pPr>
        <w:pStyle w:val="Normal"/>
        <w:spacing w:lineRule="auto" w:line="240" w:before="0" w:after="0"/>
        <w:ind w:left="70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еобходимости включения в Программу дополнитель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3.18. При внесении изменений в Программу не допускается изменение следующих парамет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- целей и задач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- значений показателей муниципальной программы, относящихся к прошедшим периодам реализаци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3.19. Перемещение бюджетных ассигнований, выделенных на реализацию программы, допускается только в пределах программных мероприятий, предусмотренных на текущий финанс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3.20. Изменения, внесенные в программные мероприятия, учитываются разработчиком Программы при подготовке отчетов по Программе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.1. В целях достижения результатов Программы разработчик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ит и представляет в Отдел экономики  отчеты о реализации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по форме согласно приложению № 9 к настоящему Порядк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одготавливает и вносит изменения в Программу в соответствии с разделом 3 настоящего Поряд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мещают муниципальные заказы, необходимые для реализации Программы  в соответствии с федеральным законодательством и муниципальными правовыми актами Тимашевского городского поселения Тимашев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онтроль исполнения Программ осуществляет заместитель главы поселения, курирующий отраслевое направление 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ут разработчик   Программы и исполнители Программы, при этом разработчик   Программы координирует деятельность всех исполнителей (участников), реализации программных мероприятий, организует ведение отчетности по реализации программных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 целью обеспечения мониторинга выполнения Программы разработчик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 Отдел экономики ежегодно, в срок до 20 апреля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Т.А.Кури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567" w:gutter="0" w:header="709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53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Cs w:val="20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4:00Z</dcterms:created>
  <dc:creator>YTopolyan</dc:creator>
  <dc:description/>
  <cp:keywords/>
  <dc:language>en-US</dc:language>
  <cp:lastModifiedBy>Наталья</cp:lastModifiedBy>
  <cp:lastPrinted>2014-07-03T09:11:00Z</cp:lastPrinted>
  <dcterms:modified xsi:type="dcterms:W3CDTF">2014-09-10T04:25:00Z</dcterms:modified>
  <cp:revision>38</cp:revision>
  <dc:subject/>
  <dc:title>Внимание</dc:title>
</cp:coreProperties>
</file>